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69351208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60626046"/>
      <w:bookmarkStart w:id="1" w:name="__Fieldmark__0_356062604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560626046"/>
      <w:bookmarkStart w:id="3" w:name="__Fieldmark__1_356062604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560626046"/>
      <w:bookmarkStart w:id="5" w:name="__Fieldmark__2_356062604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560626046"/>
      <w:bookmarkStart w:id="7" w:name="__Fieldmark__3_3560626046"/>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560626046"/>
      <w:bookmarkStart w:id="9" w:name="__Fieldmark__4_356062604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560626046"/>
      <w:bookmarkStart w:id="11" w:name="__Fieldmark__5_356062604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560626046"/>
      <w:bookmarkStart w:id="13" w:name="__Fieldmark__6_3560626046"/>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560626046"/>
      <w:bookmarkStart w:id="15" w:name="__Fieldmark__7_3560626046"/>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560626046"/>
      <w:bookmarkStart w:id="17" w:name="__Fieldmark__8_3560626046"/>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560626046"/>
      <w:bookmarkStart w:id="19" w:name="__Fieldmark__9_3560626046"/>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560626046"/>
      <w:bookmarkStart w:id="21" w:name="__Fieldmark__10_3560626046"/>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560626046"/>
      <w:bookmarkStart w:id="23" w:name="__Fieldmark__11_3560626046"/>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560626046"/>
      <w:bookmarkStart w:id="25" w:name="__Fieldmark__12_3560626046"/>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560626046"/>
      <w:bookmarkStart w:id="27" w:name="__Fieldmark__13_3560626046"/>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